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</w:rPr>
        <w:tab/>
        <w:tab/>
        <w:tab/>
        <w:tab/>
        <w:tab/>
        <w:t xml:space="preserve">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Załącznik nr 4 </w:t>
      </w:r>
      <w:r>
        <w:rPr>
          <w:rFonts w:cs="Calibri" w:ascii="Calibri" w:hAnsi="Calibri"/>
          <w:sz w:val="20"/>
          <w:szCs w:val="20"/>
        </w:rPr>
        <w:t>do umowy</w:t>
      </w:r>
    </w:p>
    <w:p>
      <w:pPr>
        <w:pStyle w:val="Normal"/>
        <w:ind w:left="3119" w:firstLine="32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r 2601-ILZ.023.___2025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rotokół  przeglądu dla urządzeń klimatyzacyjnych zainstalowanych </w:t>
        <w:br/>
        <w:t xml:space="preserve">w pomieszczeniach biurowych  (Split, VRF) nr……………………….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wykonania przeglądu/konserwacji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azwa i adres obiektu Zamawiającego 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chłodnicza urządzeń: 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zainstalowania jednostki wewnętrznej (nr pomieszczenia)……………………….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ainstalowania jednostki zewnętrznej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Dane jednostka zewnętrznej:</w:t>
      </w:r>
    </w:p>
    <w:p>
      <w:pPr>
        <w:pStyle w:val="Normal"/>
        <w:numPr>
          <w:ilvl w:val="3"/>
          <w:numId w:val="1"/>
        </w:numPr>
        <w:spacing w:lineRule="auto" w:line="360"/>
        <w:ind w:left="1985" w:hanging="425"/>
        <w:jc w:val="both"/>
        <w:rPr/>
      </w:pPr>
      <w:r>
        <w:rPr>
          <w:rFonts w:cs="Calibri" w:ascii="Calibri" w:hAnsi="Calibri"/>
        </w:rPr>
        <w:t xml:space="preserve">marka/typ/seria .............................................. ........................................                                  </w:t>
      </w:r>
    </w:p>
    <w:p>
      <w:pPr>
        <w:pStyle w:val="Normal"/>
        <w:numPr>
          <w:ilvl w:val="3"/>
          <w:numId w:val="1"/>
        </w:numPr>
        <w:spacing w:lineRule="auto" w:line="360"/>
        <w:ind w:left="198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fabryczny ..................... ...... 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Dane jednostka wewnętrznej:</w:t>
      </w:r>
    </w:p>
    <w:p>
      <w:pPr>
        <w:pStyle w:val="Normal"/>
        <w:numPr>
          <w:ilvl w:val="0"/>
          <w:numId w:val="11"/>
        </w:numPr>
        <w:spacing w:lineRule="auto" w:line="360"/>
        <w:ind w:left="198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ka/typ/seria 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ind w:left="198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 fabryczny 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Rodzaj środka chłodniczego zastosowanego w instalacji………..……………………………….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Ilość środka chłodniczego zastosowanego w instalacji: w kg........................................</w:t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w ekwiwalencie CO</w:t>
      </w:r>
      <w:r>
        <w:rPr>
          <w:rFonts w:cs="Calibri" w:ascii="Calibri" w:hAnsi="Calibri"/>
          <w:vertAlign w:val="subscript"/>
        </w:rPr>
        <w:t>2…………………</w:t>
      </w:r>
      <w:r>
        <w:rPr>
          <w:rFonts w:cs="Calibri" w:ascii="Calibri" w:hAnsi="Calibri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y wykonującej przegląd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wykonanych czynności wykonanych w ramach przeglądu/konserw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23"/>
        <w:gridCol w:w="705"/>
        <w:gridCol w:w="801"/>
        <w:gridCol w:w="18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ra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zczenie jednostki zewnętrznej i wewnętrzn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zynfekcja i odgrzybianie parownika, czyszczenie względnie wymiana filtrów klimatyzator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instalacji elektrycznej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szczelności układu chłodniczeg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ntrola wycieków środka chłodniczeg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i uzupełnienie stanu czynnika chłodniczego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i oczyszczenie wymienników ciepł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temperatur powietrza nawiewneg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Sprawdzenie układu sterowania i udrożnienia odpływu skroplin</w:t>
            </w:r>
            <w:r>
              <w:rPr>
                <w:rFonts w:cs="Calibri"/>
                <w:lang w:val="pl-PL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Sprawdzenie uszczelek w tym uszczelek suszarek i filtrów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czyszczenie filtrów powietrza, regulacja urządzenia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dzenie systemów narażonych na wibracje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dzenie stanu konstrukcji i mocowania urządzeń, kosmetyka urządze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dzenie połączeń z urządzeniami bezpieczeństwa i urządzeniami sterującymi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klimatyzacji i sprawdzenie jej funkcjonowania w różnych trybach pracy oraz jej regulacja (regulacja przystawek do pracy zimowej – jeżeli występują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:…………: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wpisu do Karty Urządzeń w Centralnym Rejestrze Operatorów 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Zamawiającego:                                                        Ze strony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…………………………</w:t>
      </w:r>
      <w:r>
        <w:rPr/>
        <w:t>..                                               ………………………….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>(pieczątka i podpis)                                                                                                          (pieczątka i 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 xml:space="preserve">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Załącznik nr 4a </w:t>
      </w:r>
      <w:r>
        <w:rPr>
          <w:rFonts w:cs="Calibri" w:ascii="Calibri" w:hAnsi="Calibri"/>
          <w:sz w:val="20"/>
          <w:szCs w:val="20"/>
        </w:rPr>
        <w:t>do umowy</w:t>
      </w:r>
    </w:p>
    <w:p>
      <w:pPr>
        <w:pStyle w:val="Normal"/>
        <w:ind w:left="3119" w:firstLine="32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r 2601-ILZ.023.___2025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 przeglądu dla central wentylacyjnych nr…………………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wykonania przeglądu..........................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i adres obiektu Zamawiającego 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chłodnicza urządzeń: 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Miejsce zainstalowania jednostki wewnętrznej (nr pomieszczenia)…..………………    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ainstalowania jednostki zewnętrznej………………….……………………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jednostka zewnętrz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ka/typ/seria 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numer fabryczny 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jednostka wewnętrznej:</w:t>
      </w:r>
    </w:p>
    <w:p>
      <w:pPr>
        <w:pStyle w:val="Normal"/>
        <w:numPr>
          <w:ilvl w:val="0"/>
          <w:numId w:val="4"/>
        </w:numPr>
        <w:spacing w:lineRule="auto" w:line="360"/>
        <w:ind w:left="1985" w:hanging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ka/typ/seria 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1985" w:right="-141" w:hanging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 fabryczny …………………………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ane osoby wykonującej przegląd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czynności wykonanych w ramach przeglądu technicznego dla central wentylacyjnyc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7"/>
        <w:gridCol w:w="704"/>
        <w:gridCol w:w="800"/>
        <w:gridCol w:w="181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ra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parametrów pracy centrali wentylacyjne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poprawności pracy wentylatora i ewentualna regulacja, czystości sekcji ,stanu króćców elastycznych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Sprawdzenie stanu filtrów i przepustnicy powietrza pod względem mechanicznym i czystości, czyszczenie sekcji wraz z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 xml:space="preserve">wymianą filtrów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prowadzenie testu automatyki, kontrola stanu połączeń elektrycznych, sprawdzenie nastaw regulatorów, kontrola działania elementów wykonawczych takich jak siłowniki zaworów i przepustni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alibracja centr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Korekta programu i nastaw parametrów pracy centrali wentylacyjnej na życzenie </w:t>
            </w:r>
            <w:r>
              <w:rPr>
                <w:rFonts w:cs="Calibri"/>
                <w:lang w:val="pl-PL"/>
              </w:rPr>
              <w:t>Zamawiająceg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parametrów pracy centrali wentylacyjne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Sprawdzenie poprawności pracy wentylatora</w:t>
              <w:br/>
              <w:t xml:space="preserve"> i ewentualna regulacja, czystości sekcji,</w:t>
            </w:r>
            <w:r>
              <w:rPr>
                <w:rFonts w:cs="Calibri"/>
                <w:lang w:val="pl-PL"/>
              </w:rPr>
              <w:t xml:space="preserve"> </w:t>
            </w:r>
            <w:r>
              <w:rPr>
                <w:rFonts w:cs="Calibri"/>
              </w:rPr>
              <w:t>stanu króćców elastycznyc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Sprawdzenie stanu filtrów i przepustnicy powietrza pod względem mechanicznym i czystości, czyszczenie sekcji wraz z wymianą filtrów</w:t>
            </w:r>
            <w:r>
              <w:rPr>
                <w:rFonts w:cs="Calibri"/>
                <w:lang w:val="pl-PL"/>
              </w:rPr>
              <w:t>.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i………………………………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e strony Zamawiającego:                                                        Ze strony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…………………………</w:t>
      </w:r>
      <w:r>
        <w:rPr/>
        <w:t>..                                               ………………………….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>(pieczątka i podpis)                                                                                                          (pieczątka i 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i/>
        </w:rPr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Załącznik nr 4b </w:t>
      </w:r>
      <w:r>
        <w:rPr>
          <w:rFonts w:cs="Calibri" w:ascii="Calibri" w:hAnsi="Calibri"/>
          <w:sz w:val="20"/>
          <w:szCs w:val="20"/>
        </w:rPr>
        <w:t>do umowy</w:t>
      </w:r>
    </w:p>
    <w:p>
      <w:pPr>
        <w:pStyle w:val="Normal"/>
        <w:ind w:firstLine="60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2601-ILZ.023.___2025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Protokół  przeglądu dla klimatyzacji precyzyjnej nr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</w:rPr>
        <w:t>Data wykonania przeglądu........................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</w:rPr>
        <w:t>Nazwa i adres obiektu Zamawiającego ………………………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chłodnicza zamontowanych urządzeń: 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</w:rPr>
        <w:t>Miejsce zainstalowania jednostki wewnętrznej (nr pomieszczenia)..…………………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ainstalowania jednostki zewnętrznej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jednostka zewnętrzn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5" w:leader="none"/>
        </w:tabs>
        <w:spacing w:lineRule="auto" w:line="360"/>
        <w:ind w:left="2880" w:hanging="1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rka/typ/seria ............................................        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5" w:leader="none"/>
        </w:tabs>
        <w:spacing w:lineRule="auto" w:line="360"/>
        <w:ind w:left="2880" w:hanging="1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fabryczny ..................... .................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jednostka wewnętrznej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5" w:leader="none"/>
        </w:tabs>
        <w:spacing w:lineRule="auto" w:line="360"/>
        <w:ind w:left="2880" w:hanging="1320"/>
        <w:jc w:val="both"/>
        <w:rPr/>
      </w:pPr>
      <w:r>
        <w:rPr>
          <w:rFonts w:cs="Calibri" w:ascii="Calibri" w:hAnsi="Calibri"/>
        </w:rPr>
        <w:t xml:space="preserve">marka/typ/seria ..............................................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5" w:leader="none"/>
        </w:tabs>
        <w:spacing w:lineRule="auto" w:line="360"/>
        <w:ind w:left="2880" w:hanging="1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 fabryczny ..………………………………………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</w:rPr>
        <w:t>Rodzaj środka chłodniczego zastosowanego w instalacji……………………………………….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</w:rPr>
        <w:t>Ilość środka chłodniczego zastosowanego w instalacji: w kg.......................................</w:t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w ekwiwalencie CO</w:t>
      </w:r>
      <w:r>
        <w:rPr>
          <w:rFonts w:cs="Calibri" w:ascii="Calibri" w:hAnsi="Calibri"/>
          <w:vertAlign w:val="subscript"/>
        </w:rPr>
        <w:t>2………………….</w:t>
      </w:r>
      <w:r>
        <w:rPr>
          <w:rFonts w:cs="Calibri" w:ascii="Calibri" w:hAnsi="Calibri"/>
        </w:rPr>
        <w:t xml:space="preserve">                               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y wykonującej przegląd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czynności wykonanych w ramach przeglądu technicznego dla klimatyzacji precyzyjnej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3"/>
        <w:gridCol w:w="704"/>
        <w:gridCol w:w="802"/>
        <w:gridCol w:w="181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ra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i czyszczenie filtrów (ewentualna wymiana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stanu i czyszczenie skraplacz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parametrów prac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>Sprawdzenie szczelności i ciśnień roboczych układu freonoweg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ntrola wycieków środka chłodniczeg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i uzupełnienie stanu czynnika chłodniczeg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Sprawdzenie poprawności działania układu sterowania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zabezpiecze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zenie stanu i czyszczenie cylindra parowego nawilżacz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Sprawdzenie i działania regulatorów temperatury</w:t>
            </w:r>
            <w:r>
              <w:rPr>
                <w:rFonts w:cs="Calibri"/>
                <w:lang w:val="pl-PL"/>
              </w:rPr>
              <w:br/>
            </w:r>
            <w:r>
              <w:rPr>
                <w:rFonts w:cs="Calibri"/>
              </w:rPr>
              <w:t xml:space="preserve"> i wilgotnośc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czyszczenie filtrów powietrza, regulacja urządzeni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Sprawdzenie poprawności działania zaworu zasilającego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spustowego nawilżacz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Sprawdzenie stanu zamocowań mechanicznych</w:t>
            </w:r>
            <w:r>
              <w:rPr>
                <w:rFonts w:cs="Calibri"/>
                <w:lang w:val="pl-PL"/>
              </w:rPr>
              <w:br/>
            </w:r>
            <w:r>
              <w:rPr>
                <w:rFonts w:cs="Calibri"/>
              </w:rPr>
              <w:t xml:space="preserve"> i połączeń elektrycznych zasilających i sterującyc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Sprawdzenie stanu </w:t>
            </w:r>
            <w:r>
              <w:rPr>
                <w:rFonts w:cs="Calibri"/>
                <w:lang w:val="pl-PL"/>
              </w:rPr>
              <w:t>zbiornika nawilżacza.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………………………………..: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wpisu do Karty Urządzeń w Centralnym Rejestrze Operatorów ………………………………….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Zamawiającego:                                                        Ze strony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                                                                           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(pieczątka i podpis)                                                                                                                               (pieczątka i podpis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Załącznik nr 4c </w:t>
      </w:r>
      <w:r>
        <w:rPr>
          <w:rFonts w:cs="Calibri" w:ascii="Calibri" w:hAnsi="Calibri"/>
          <w:sz w:val="20"/>
          <w:szCs w:val="20"/>
        </w:rPr>
        <w:t>do umowy</w:t>
      </w:r>
    </w:p>
    <w:p>
      <w:pPr>
        <w:pStyle w:val="Normal"/>
        <w:ind w:firstLine="60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2601-ILZ.023.___2025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 przeglądu agregatów freonowych do central klimatyzacji precyzyjnej nr………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wykonania przeglądu........................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i adres obiektu Zamawiającego 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</w:rPr>
        <w:t>Moc chłodnicza zamontowanych urządzeń: 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ainstalowania jednostki wewnętrzne (nr pomieszczenia)…..………..……………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ainstalowania jednostki zewnętrznej………..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jednostka zewnętrznej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marka/typ/seria .........................................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fabryczny ..................... ................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jednostka wewnętrznej:</w:t>
      </w:r>
    </w:p>
    <w:p>
      <w:pPr>
        <w:pStyle w:val="Normal"/>
        <w:numPr>
          <w:ilvl w:val="3"/>
          <w:numId w:val="6"/>
        </w:numPr>
        <w:spacing w:lineRule="auto" w:line="360"/>
        <w:ind w:left="1985" w:hanging="425"/>
        <w:jc w:val="both"/>
        <w:rPr/>
      </w:pPr>
      <w:r>
        <w:rPr>
          <w:rFonts w:cs="Calibri" w:ascii="Calibri" w:hAnsi="Calibri"/>
        </w:rPr>
        <w:t xml:space="preserve">marka/typ/seria ..........................................   </w:t>
      </w:r>
    </w:p>
    <w:p>
      <w:pPr>
        <w:pStyle w:val="Normal"/>
        <w:numPr>
          <w:ilvl w:val="3"/>
          <w:numId w:val="6"/>
        </w:numPr>
        <w:spacing w:lineRule="auto" w:line="360"/>
        <w:ind w:left="198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 fabryczny …..………………………………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środka chłodniczego zastosowanego w instalacji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</w:rPr>
        <w:t>Ilość środka chłodniczego zastosowanego w instalacji: w kg........................................</w:t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w ekwiwalencie CO</w:t>
      </w:r>
      <w:r>
        <w:rPr>
          <w:rFonts w:cs="Calibri" w:ascii="Calibri" w:hAnsi="Calibri"/>
          <w:vertAlign w:val="subscript"/>
        </w:rPr>
        <w:t>2…..……………..</w:t>
      </w:r>
      <w:r>
        <w:rPr>
          <w:rFonts w:cs="Calibri" w:ascii="Calibri" w:hAnsi="Calibri"/>
        </w:rPr>
        <w:t xml:space="preserve">                             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y wykonującej przegląd…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czynności wykonanych w ramach przeglądu technicznego dla agregatów freonowych do central klimatyzacji precyzyjn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26"/>
        <w:gridCol w:w="704"/>
        <w:gridCol w:w="800"/>
        <w:gridCol w:w="181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ra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rawdzenie wszystkich  opóźnień czasowych i regulacj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rawdzenie działania alarmów i poprawności ich ustawienia (Ew, regulacja)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rawdzenie wskazań alarmowych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rawdzenie szczelności  i poprawności działania układu chłodniczego (ciśnienia czynnika chłodniczego na ssaniu i na tłoczeniu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ontrola wycieków środka chłodniczeg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rawdzenie i uzupełnienie stanu czynnika chłodniczeg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rawdzenie stanu zanieczyszczeń skraplacza (ewentualne oczyszczeni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</w:rPr>
              <w:t>Sprawdzenie zabezpieczeń na niskim i wysokim ciśnieniu czynnika chłodniczego</w:t>
            </w:r>
            <w:r>
              <w:rPr>
                <w:rFonts w:cs="Calibri"/>
                <w:lang w:val="pl-PL"/>
              </w:rPr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rawdzenie skuteczności działania zaworów bezpieczeństwa na zbiornikach ciecz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rawdzenie pracy pompy czynnika chłodniczeg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Sprawdzenie stanu płynu w instalacji chłodniczej</w:t>
            </w:r>
            <w:r>
              <w:rPr>
                <w:rFonts w:cs="Calibri"/>
                <w:lang w:val="pl-PL"/>
              </w:rPr>
              <w:br/>
            </w:r>
            <w:r>
              <w:rPr>
                <w:rFonts w:cs="Calibri"/>
              </w:rPr>
              <w:t xml:space="preserve"> i jego ciśnienie oraz w razie potrzeby uzupełnienie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Sprawdzenie czujników temperatury  wody na zasilaniu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powroci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śnieniowe czyszczenie agregatów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:………………………………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wpisu do Karty Urządzeń w Centralnym Rejestrze Operatorów 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Zamawiającego:                                                        Ze strony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                                                                           …………………………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(pieczątka i podpis)                                                                                                                               (pieczątka i podpis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557" w:gutter="0" w:header="0" w:top="1134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28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28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14" w:leader="none"/>
        <w:tab w:val="right" w:pos="1022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21:00Z</dcterms:created>
  <dc:creator>2601kaal</dc:creator>
  <dc:description/>
  <cp:keywords/>
  <dc:language>en-US</dc:language>
  <cp:lastModifiedBy>Bryk Ewa</cp:lastModifiedBy>
  <cp:lastPrinted>2020-01-14T07:59:00Z</cp:lastPrinted>
  <dcterms:modified xsi:type="dcterms:W3CDTF">2025-01-16T10:21:00Z</dcterms:modified>
  <cp:revision>2</cp:revision>
  <dc:subject/>
  <dc:title>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4-01-19T10:04:50.9039408+01:00</vt:lpwstr>
  </property>
  <property fmtid="{D5CDD505-2E9C-101B-9397-08002B2CF9AE}" pid="5" name="MFClassifiedBy">
    <vt:lpwstr>UxC4dwLulzfINJ8nQH+xvX5LNGipWa4BRSZhPgxsCvm9KOK3wD8VTo6PAAl5yay28ZvEMClQoeNuzRKonrRpkQ==</vt:lpwstr>
  </property>
  <property fmtid="{D5CDD505-2E9C-101B-9397-08002B2CF9AE}" pid="6" name="MFClassifiedBySID">
    <vt:lpwstr>UxC4dwLulzfINJ8nQH+xvX5LNGipWa4BRSZhPgxsCvm42mrIC/DSDv0ggS+FjUN/2v1BBotkLlY5aAiEhoi6uTDd06aoJCa8QT4HGJgGiJAbG9bbH2+xt7kwg2VibzKR</vt:lpwstr>
  </property>
  <property fmtid="{D5CDD505-2E9C-101B-9397-08002B2CF9AE}" pid="7" name="MFGRNItemId">
    <vt:lpwstr>GRN-be2d9fc8-fa97-4093-8281-1e19e105da22</vt:lpwstr>
  </property>
  <property fmtid="{D5CDD505-2E9C-101B-9397-08002B2CF9AE}" pid="8" name="MFHash">
    <vt:lpwstr>OZVb9XwUzJ5LgcchuzzrebFmIa+uv/I/4EK/9lxKaQc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